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GRADBENI NADZORNIK VII/2-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2416070677"/>
            <w:bookmarkStart w:id="1" w:name="__Fieldmark__7_2416070677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2416070677"/>
            <w:bookmarkStart w:id="3" w:name="__Fieldmark__8_2416070677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2416070677"/>
            <w:bookmarkStart w:id="5" w:name="__Fieldmark__10_2416070677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2416070677"/>
            <w:bookmarkStart w:id="7" w:name="__Fieldmark__11_2416070677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2416070677"/>
            <w:bookmarkStart w:id="9" w:name="__Fieldmark__12_2416070677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2416070677"/>
            <w:bookmarkStart w:id="11" w:name="__Fieldmark__13_2416070677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2416070677"/>
            <w:bookmarkStart w:id="13" w:name="__Fieldmark__14_2416070677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2416070677"/>
            <w:bookmarkStart w:id="15" w:name="__Fieldmark__15_2416070677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2416070677"/>
            <w:bookmarkStart w:id="17" w:name="__Fieldmark__16_2416070677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2416070677"/>
            <w:bookmarkStart w:id="19" w:name="__Fieldmark__17_2416070677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2416070677"/>
            <w:bookmarkStart w:id="21" w:name="__Fieldmark__18_2416070677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2416070677"/>
            <w:bookmarkStart w:id="23" w:name="__Fieldmark__19_2416070677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2416070677"/>
            <w:bookmarkStart w:id="25" w:name="__Fieldmark__20_2416070677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2416070677"/>
            <w:bookmarkStart w:id="27" w:name="__Fieldmark__28_2416070677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2416070677"/>
            <w:bookmarkStart w:id="29" w:name="__Fieldmark__29_2416070677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2416070677"/>
            <w:bookmarkStart w:id="31" w:name="__Fieldmark__31_2416070677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2416070677"/>
            <w:bookmarkStart w:id="33" w:name="__Fieldmark__32_2416070677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2416070677"/>
            <w:bookmarkStart w:id="35" w:name="__Fieldmark__33_2416070677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2416070677"/>
            <w:bookmarkStart w:id="37" w:name="__Fieldmark__34_2416070677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2416070677"/>
            <w:bookmarkStart w:id="39" w:name="__Fieldmark__35_2416070677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2416070677"/>
            <w:bookmarkStart w:id="41" w:name="__Fieldmark__36_2416070677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2416070677"/>
            <w:bookmarkStart w:id="43" w:name="__Fieldmark__37_2416070677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2416070677"/>
            <w:bookmarkStart w:id="45" w:name="__Fieldmark__38_2416070677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2416070677"/>
            <w:bookmarkStart w:id="47" w:name="__Fieldmark__39_2416070677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2416070677"/>
            <w:bookmarkStart w:id="49" w:name="__Fieldmark__40_2416070677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2416070677"/>
            <w:bookmarkStart w:id="51" w:name="__Fieldmark__41_2416070677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2416070677"/>
            <w:bookmarkStart w:id="53" w:name="__Fieldmark__49_2416070677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2416070677"/>
            <w:bookmarkStart w:id="55" w:name="__Fieldmark__50_2416070677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2416070677"/>
            <w:bookmarkStart w:id="57" w:name="__Fieldmark__52_2416070677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2416070677"/>
            <w:bookmarkStart w:id="59" w:name="__Fieldmark__53_2416070677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2416070677"/>
            <w:bookmarkStart w:id="61" w:name="__Fieldmark__54_2416070677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2416070677"/>
            <w:bookmarkStart w:id="63" w:name="__Fieldmark__55_2416070677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2416070677"/>
            <w:bookmarkStart w:id="65" w:name="__Fieldmark__56_2416070677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2416070677"/>
            <w:bookmarkStart w:id="67" w:name="__Fieldmark__57_2416070677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2416070677"/>
            <w:bookmarkStart w:id="69" w:name="__Fieldmark__58_2416070677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2416070677"/>
            <w:bookmarkStart w:id="71" w:name="__Fieldmark__59_2416070677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2416070677"/>
            <w:bookmarkStart w:id="73" w:name="__Fieldmark__60_2416070677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2416070677"/>
            <w:bookmarkStart w:id="75" w:name="__Fieldmark__61_2416070677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2416070677"/>
            <w:bookmarkStart w:id="77" w:name="__Fieldmark__62_2416070677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2416070677"/>
            <w:bookmarkStart w:id="79" w:name="__Fieldmark__70_2416070677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2416070677"/>
            <w:bookmarkStart w:id="81" w:name="__Fieldmark__71_2416070677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2416070677"/>
            <w:bookmarkStart w:id="83" w:name="__Fieldmark__73_2416070677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2416070677"/>
            <w:bookmarkStart w:id="85" w:name="__Fieldmark__74_2416070677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2416070677"/>
            <w:bookmarkStart w:id="87" w:name="__Fieldmark__75_2416070677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2416070677"/>
            <w:bookmarkStart w:id="89" w:name="__Fieldmark__76_2416070677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2416070677"/>
            <w:bookmarkStart w:id="91" w:name="__Fieldmark__77_2416070677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2416070677"/>
            <w:bookmarkStart w:id="93" w:name="__Fieldmark__78_2416070677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2416070677"/>
            <w:bookmarkStart w:id="95" w:name="__Fieldmark__79_2416070677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2416070677"/>
            <w:bookmarkStart w:id="97" w:name="__Fieldmark__80_2416070677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2416070677"/>
            <w:bookmarkStart w:id="99" w:name="__Fieldmark__81_2416070677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2416070677"/>
            <w:bookmarkStart w:id="101" w:name="__Fieldmark__82_2416070677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2416070677"/>
            <w:bookmarkStart w:id="103" w:name="__Fieldmark__83_2416070677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2416070677"/>
            <w:bookmarkStart w:id="106" w:name="__Fieldmark__84_2416070677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2416070677"/>
            <w:bookmarkStart w:id="109" w:name="__Fieldmark__85_2416070677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2416070677"/>
            <w:bookmarkStart w:id="111" w:name="__Fieldmark__86_2416070677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2416070677"/>
            <w:bookmarkStart w:id="113" w:name="__Fieldmark__87_2416070677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2416070677"/>
            <w:bookmarkStart w:id="115" w:name="__Fieldmark__88_2416070677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2416070677"/>
            <w:bookmarkStart w:id="117" w:name="__Fieldmark__89_2416070677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2416070677"/>
            <w:bookmarkStart w:id="119" w:name="__Fieldmark__90_2416070677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2416070677"/>
            <w:bookmarkStart w:id="121" w:name="__Fieldmark__91_2416070677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2416070677"/>
            <w:bookmarkStart w:id="123" w:name="__Fieldmark__92_2416070677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GRADBENI NADZORNIK VII/2-II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Imam dopolnjeno univerzitetno ali visoko strokovno šolo s specializacijo oz. magisterijem ali drugo bolonjsko stopnjo gradbene smer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 w:eastAsia="sl-S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8 let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0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11-20T14:05:00Z</dcterms:modified>
  <cp:revision>2</cp:revision>
  <dc:subject/>
  <dc:title>VLOGA ZA ZAPOSLITEV</dc:title>
</cp:coreProperties>
</file>